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305923762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/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/>
      </w:pPr>
      <w:r>
        <w:rPr>
          <w:szCs w:val="28"/>
          <w:lang w:val="en-US"/>
        </w:rPr>
        <w:t>X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от      00.12.2025 г                                                                                 №00</w:t>
      </w:r>
    </w:p>
    <w:p>
      <w:pPr>
        <w:pStyle w:val="Normal"/>
        <w:tabs>
          <w:tab w:val="clear" w:pos="708"/>
          <w:tab w:val="center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Кубовского сельского поселения Пудожского муниципального района Республики Карелия на 2026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rPr/>
      </w:pPr>
      <w:r>
        <w:rPr>
          <w:sz w:val="24"/>
          <w:szCs w:val="24"/>
        </w:rPr>
        <w:t>1. Утвердить основные характеристики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 171 440 рублей 65 копеек, в том числе объем безвозмездных поступлений в сумме  4 182 040 рублей 65 копеек, из них объем получаемых из других бюджетов межбюджетных трансфертов в сумме  4 182 040 рублей 65 копеек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2) общий объем расходов в сумме 7 141 440 рублей 65 копеек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3) резервный фонд администрации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 1000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4)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верхний предел муниципального долга Кубовского сельского поселения на 1 января 2027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Ноль тыс. 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5) дефицит 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Ноль тыс. рублей.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sz w:val="24"/>
            <w:szCs w:val="24"/>
          </w:rPr>
          <w:t>пунктом 2 статьи 184</w:t>
        </w:r>
        <w:r>
          <w:rPr>
            <w:rStyle w:val="InternetLink"/>
            <w:sz w:val="24"/>
            <w:szCs w:val="24"/>
            <w:vertAlign w:val="superscript"/>
          </w:rPr>
          <w:t>1</w:t>
        </w:r>
      </w:hyperlink>
      <w:r>
        <w:rPr>
          <w:sz w:val="24"/>
          <w:szCs w:val="24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6 год согласно </w:t>
      </w:r>
      <w:hyperlink r:id="rId5">
        <w:r>
          <w:rPr>
            <w:rStyle w:val="InternetLink"/>
            <w:sz w:val="24"/>
            <w:szCs w:val="24"/>
          </w:rPr>
          <w:t>приложению 8</w:t>
        </w:r>
      </w:hyperlink>
      <w:r>
        <w:rPr>
          <w:sz w:val="24"/>
          <w:szCs w:val="24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4"/>
              <w:spacing w:before="0" w:after="0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твердить прогнозируемый объем доходов бюджета Кубовского сельского поселения   на 2026 год согласно приложению 9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sz w:val="24"/>
          <w:szCs w:val="24"/>
        </w:rPr>
        <w:t xml:space="preserve">Учесть в бюджете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точники доходов на 2026 год  согласно  приложению  1 и  приложению 2 к настоящему Решению;</w:t>
      </w:r>
    </w:p>
    <w:p>
      <w:pPr>
        <w:pStyle w:val="Normal"/>
        <w:widowControl/>
        <w:ind w:left="11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ind w:left="-391" w:right="-108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1. Утвердить ведомственную структуру расходов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6 год согласно </w:t>
      </w:r>
      <w:hyperlink r:id="rId6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Утвердить распределение бюджетных ассигнований по целевым статьям (муниципальным программам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и подгруппам  видов расходов классификации расходов бюджетов  на 2026 год согласно </w:t>
      </w:r>
      <w:hyperlink r:id="rId7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0,00 рублей, согласно приложению 6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6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Создать в расходной части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6 год резервный фонд  администрации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1 000  рубл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26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6 год согласно приложению № 7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 согласно приложению № 3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4"/>
          <w:szCs w:val="24"/>
          <w:u w:val="single"/>
        </w:rPr>
        <w:t>8 статьи 217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2" w:name="dst4304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20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12.</w:t>
      </w:r>
      <w:r>
        <w:rPr>
          <w:rFonts w:cs="Times New Roman" w:ascii="Times New Roman" w:hAnsi="Times New Roman"/>
          <w:b/>
          <w:sz w:val="24"/>
          <w:szCs w:val="24"/>
        </w:rPr>
        <w:t xml:space="preserve">  Муниципальные внутренние заимствования Кубовского сельского поселения  и муниципальный внутренний долг Кубовского сельского поселения</w:t>
      </w:r>
    </w:p>
    <w:p>
      <w:pPr>
        <w:pStyle w:val="ConsPlusNormal1"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е внутренние заимствования Кубовского сельского поселения на 2026 год не запланированы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утвердить объем расходов на обслуживание муниципального долга Кубовского сельского поселения на 2026 год в сумме 0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муниципальные гарантии Кубовского сельского поселения в валюте Российской Федерации в 2026 году не предоставляю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6 года и подлежит официальному опубликованию  после его подписания в установленном порядк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Кубовского Сельского поселения                    Л. Н.Са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Кубовского сельского поселения                    Л.Д.Кло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basedOn w:val="Style11"/>
    <w:qFormat/>
    <w:rPr>
      <w:sz w:val="28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Style18">
    <w:name w:val="Верхний колонтитул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Пользователь</cp:lastModifiedBy>
  <cp:lastPrinted>2018-12-24T10:21:00Z</cp:lastPrinted>
  <dcterms:modified xsi:type="dcterms:W3CDTF">2025-11-13T06:16:00Z</dcterms:modified>
  <cp:revision>34</cp:revision>
  <dc:subject/>
  <dc:title>ПРОЕКТ</dc:title>
</cp:coreProperties>
</file>